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execution until the line with a numbe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is reached or until the current fram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